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44030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132200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147911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463698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111197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208807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659437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156823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005581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72601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985089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519394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813223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714338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701285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