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22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243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801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0345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43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508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01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86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019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269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238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509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232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