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713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227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5091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7793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831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129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1822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244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035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6734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399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66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0005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243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4982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204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103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