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3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95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4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48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63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53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83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1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38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333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26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0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72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32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31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