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478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107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503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020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034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2073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099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409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604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225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483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251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962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