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479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236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060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291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294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954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98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028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655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74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948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51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895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08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056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831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143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