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37297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009695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073073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765594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182055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636957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225737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132598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634732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118060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634388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130931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494405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20838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591452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