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961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655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007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581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958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3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365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782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809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410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25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72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722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