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6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1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145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30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65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801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61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972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28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29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08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1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993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37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647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030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52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