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04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769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682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094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070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01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264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527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198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108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234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805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470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90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736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