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880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1683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2844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8528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16611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8520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1400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8850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0128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5385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5924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190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3412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