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79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71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629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820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699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907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870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507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297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960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27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27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462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822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689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002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527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