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31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48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066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346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936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8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04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557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23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312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7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101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62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16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421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