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5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959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58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7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16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4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11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90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021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796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43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9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63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