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2917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42924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28632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41739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7967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36746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02203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87678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65799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01624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6311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3565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8723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43142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67763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77554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47558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