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7543909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79215893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23993384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09446357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11757430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36461795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5737348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39557484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97406048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47725290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80513215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2875007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50460248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16226742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89753814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