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34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62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05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01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11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083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67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14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92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780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5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161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94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