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55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857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730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923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968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737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958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547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91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582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752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052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973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48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366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617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940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