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102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6213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3443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2872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0351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8801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6556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8562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36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055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4429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161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9621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231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9953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