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6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666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80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84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862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820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465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361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074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377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09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975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265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