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88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056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911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600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184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087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881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693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60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025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857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591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11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88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232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865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623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