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570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17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164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223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45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24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3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124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80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85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394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64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90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71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242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