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09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079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657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89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155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39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769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79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326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51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116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96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1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