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07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93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652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4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223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6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36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73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5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02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585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3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772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0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644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091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