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28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7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71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54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22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24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826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3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8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5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7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07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96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7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