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233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165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476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201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267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367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77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713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702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338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619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778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914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