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06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24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93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024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9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18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10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58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60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14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26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1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6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64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73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09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39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