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66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265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963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148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099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230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130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391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467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460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964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985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370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415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958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