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63282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49508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