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593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062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505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73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83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94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882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191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417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962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956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17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56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