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983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354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038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168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396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400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287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959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987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330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793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114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77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243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049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494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990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