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9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59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11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36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64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517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97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04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56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2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08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033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246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55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65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