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018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652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11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92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079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252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334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553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472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61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18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0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057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