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398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9177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503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2848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7070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2281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642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608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321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746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824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997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5045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0805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536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763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3070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