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544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19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892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590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486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389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780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856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48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375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437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1195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802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441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675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