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97307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83884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77784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53479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73833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94255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90532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52154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67533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11811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08663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20072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17317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