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177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2095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8552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4496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0559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242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24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8863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539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5343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311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084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814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729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58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4173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3624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