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1057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164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1621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024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80242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251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7338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1211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2760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80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0234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0298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5970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39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7458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