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179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932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9420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5118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70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0438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796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11385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33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3807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513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8106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704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