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563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73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9995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867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938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1623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15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8959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68068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395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289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403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3094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6676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92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61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551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