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382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55458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2232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144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6510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745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165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500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8063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215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2047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4434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4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069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1890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