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964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657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715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466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330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999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175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71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473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955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6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681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765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