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670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604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411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620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160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962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145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135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160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468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71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340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857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490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180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050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091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