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0707806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8802531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6908742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5241792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1758376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603806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4435483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9303441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7649489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9043101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2835838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2100695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4236766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5299733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4832487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