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7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066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577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05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220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8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421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295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6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620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9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97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26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