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35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74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99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07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256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46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46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86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27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782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8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8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7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27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86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54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12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