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49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53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2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43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7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6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63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26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6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4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7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98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1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19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29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