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182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7012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1646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3049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5544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368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5078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0508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9616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65876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39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76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9115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