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8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61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43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46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123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62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575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48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74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83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07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0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959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37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06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51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50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