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8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2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95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4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020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95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62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23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291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67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3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96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41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02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